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90"/>
        <w:gridCol w:w="540"/>
        <w:gridCol w:w="720"/>
        <w:gridCol w:w="360"/>
        <w:gridCol w:w="270"/>
      </w:tblGrid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udent Learning Target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Y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’m Learning to…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Number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how my understanding of equivalence among fractions, decimals and percentages by converting, interchanging, and using them at the right tim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classify and compare rational and irrational numbers by ordering them or by placing them on a number lin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estimate approximate solutions when multiplying and dividing using with fractions and decimals. I can multiply and divide fractions and decimals.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estimate solutions when adding and subtracting using fractions and decimals. I can compute solutions. I can explain why we need common denominators when adding and subtracting using fractions and why we must line up decimals when adding and subtracting using decimal number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Skill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how my understanding and compute (+ - x ÷ ) using positive and negative integ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implify algebraic expressions using order of operations, distributive property and combining like ter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simplify expressions with exponents and describe the size of a number with a negative exponent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olve single variable equations. I can explain equivalence and how to use equivalence to solve equa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olve single variable linear inequalities algebraically and graphical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solve for the missing variable in a formula, including geometric measurement formulas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al Reasoning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find missing measures in similar figures using proportion equations. I can explain connections between similarity and propor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write and solve ratio and proportion problems from a variety of contexts, including percentages and unit rat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use proportion to create or interpret scale drawings. I can find actual measurements from scale drawing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Relationship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collect data from real life situations and organize the data in tables, graphs and equation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recognize a linear pattern and distinguish between linear and non-linear patterns in data, graphs and equations. I can graph that relationship and write an equation for that relationship ( y = mx + b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describe the slope of a line as a ratio or unit rate in a real life situ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explain how the graph tells the story of the situation and how the equation tells the story of the situation. I can explain how the slope and the y intercept relate to the real life sto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 Measuremen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simplify, (+, -, x, ÷) expressions with square roo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use Pythagorean Theorem to find a missing side of a right triang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estimate and measure real-life  and geometric objects and determine whether my answer makes sense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 and PROCESS SKILLS</w:t>
            </w:r>
          </w:p>
        </w:tc>
      </w:tr>
      <w:tr>
        <w:trPr>
          <w:trHeight w:val="4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kill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collaborate successfully and productively on a team. I am a team player—I contribute to team efforts and learn with my tea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problem solve. I define the problem, employ strategies, persist to figure out difficult proble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reason logically and prove and justify my reasoning and solution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I can communicate my mathematical thinking.Problem Solv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can represent my mathematical ideas using numbers and number tables, pictures and models, variables and expressions and equ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I make connections among different strategies, mathematical idea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/LITERACY SKILLS (ISTE-technology)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demonstrate creative thinking, construct knowledge, and develop innovative products and processes using technolog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use digital media to communicate and work collaboratively (including across distances) to learn individually and contribute to learning of oth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.   I can apply digital tools to gather, evaluate, and use inform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can think critically, plan and conduct research, plan and conduct research, manage projects, solve problems, make informed decisions using appropriate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</w:t>
            </w:r>
            <w:r>
              <w:rPr/>
              <w:t>digital tools and resour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demonstrate digital citizenship. I understand human, cultural, and societal issues related to technology and practice legal and ethical behav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demonstrate a sound understanding of technology concepts, systems, and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</w:t>
            </w:r>
            <w:r>
              <w:rPr/>
              <w:t>opera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36:00Z</dcterms:created>
  <dc:creator>JSD</dc:creator>
  <dc:description/>
  <cp:keywords/>
  <dc:language>en-US</dc:language>
  <cp:lastModifiedBy>JSD</cp:lastModifiedBy>
  <dcterms:modified xsi:type="dcterms:W3CDTF">2008-06-27T22:11:00Z</dcterms:modified>
  <cp:revision>11</cp:revision>
  <dc:subject/>
  <dc:title/>
</cp:coreProperties>
</file>